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turn From Captivit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zra Restores the Worshi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zra 7-10, Nehemiah 1-3, Pages 95-10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zra was a ____________ who was a descendant of Aar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axerxes I was the Persian ruler during the days of the prophets _______________, ______________ and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learned about Ezra in 7:10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The group led by Ezra came ____ years after Zerubbabel’s grou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y did Ezra have a reason for fearing thieves, etc. on this trip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took the group ____________ to get to Jerusal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at did this new group do shortly after reaching the city?  </w:t>
        <w:tab/>
        <w:t>(8:33-3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news came to Ezra that was so distressing to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Ezra talked to God about the repeated disobedience of the people during their history, what admission did he make about their punishment?  (9:1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How was the problem of mixed marriages handl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ade this so painful and heart-brea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rteen years after Ezra received his permission to return and rebuild the temple, ________________ was given permission to return in the _______ year of Artaxerxes 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causing Nehemiah such distress that it was noticed by the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How long had it been since Nebuchadnezzar had broken down the walls of Jerusal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fore Nehemiah answered the king’s inquiry about what he wanted, Nehemiah _____________ to Go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o were the three people who opposed Nehemiah’s wor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did the people say when Nehemiah called them together and explained his miss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How did Nehemiah’s opponents react when they saw they could not prevent the progress of the wor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sort of arrangement was made as the work began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7:06:00Z</dcterms:created>
  <dc:creator>Frank D Vines</dc:creator>
  <dc:description/>
  <dc:language>en-US</dc:language>
  <cp:lastModifiedBy>Frank D Vines</cp:lastModifiedBy>
  <cp:lastPrinted>2006-02-20T10:25:00Z</cp:lastPrinted>
  <dcterms:modified xsi:type="dcterms:W3CDTF">2006-02-20T16:27:00Z</dcterms:modified>
  <cp:revision>6</cp:revision>
  <dc:subject/>
  <dc:title>Quarter 8 Lesson 10</dc:title>
</cp:coreProperties>
</file>